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1908"/>
        <w:gridCol w:w="2520"/>
        <w:gridCol w:w="270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BBL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BBL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BBL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BBL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BBL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oud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uvol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OU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oud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uvol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OU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OU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OU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OU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g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PLOSION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3.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3.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3.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3.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3.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BLU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BLU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BLU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BLU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BLU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GREE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GREE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GREE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GREE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GREE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RE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RE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RE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RE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BALL (RED).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1.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o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REWORKS2.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ray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ray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NTAI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ray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ray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NTAI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NTAI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NTAI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UNTAIN.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ART.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ART.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ART.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ART.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ART.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MOK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MOK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lv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MOK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MOK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MOK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AC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AC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AC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AC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ACE.PC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Broken Gl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Broken Gl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vision 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 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rt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D Cu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Cub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vision 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visione 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ffu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F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Fl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vision 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visione 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ffu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Spi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Spir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ver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clin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nsità rilie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rdi smuss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oken Gl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oken Gl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oken R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oken Ring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er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ecker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m. riquad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olgi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olgi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olgi obliqu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trix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trix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 riquad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ovolgi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ovolgi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povolgi obliqu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mad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oc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stur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litu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i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ng. d'on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Prim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ple Prim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t.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emp. V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orizont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pillon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pillon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MultiPrim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ge 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ge Ro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minosità\n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xle Mo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vim. a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uminosità\n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 of\nMo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 di\n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minosità\n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fter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m. succ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vershoo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vraregola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overing\n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mpo di\nrecup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ng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r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ore on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ero di\n  on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litu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i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littic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 Sl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lit Sl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 M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 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r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mpi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ng. d'on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prist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et P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imposta pag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et all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imposta tutti i paramet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et parameters in p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imposta i parametri nella pag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y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ff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Eff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ore on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ero di\n  on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litu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mpi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littic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clin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nsità rilie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rdi smuss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emp. V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orizont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pillon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pillon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ng. d'on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10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10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Ringed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ple Ringed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t.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Rotary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ple Rotary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t.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pov. multip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bass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alt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alt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 apert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 apert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 aperta al cen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lto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otaz. sinistr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quadr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emp. V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rizont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pillon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pillon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rim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rim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rim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prim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ttang.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ry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ry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bass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alto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alt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 apert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 apert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 aperta al cen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alto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otaz. sinistr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quadr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 smuss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hezza rig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p to right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n. alto a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bottom to right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n. basso a alt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 of top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o di alto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enter of left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o di sin.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sin. destr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g. sin. destra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emp. V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W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emp. W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ed W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emp. W in 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end from corner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teso da angolo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end from corn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teso da angolo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 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 X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 X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o sin. a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o destra a basso 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so sin. a alt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so destra a alto 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o sin. a bass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o destra a basso 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so sin. a alto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so destra a alto 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l'alto in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bugPrint 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bugPrint Sha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Tex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Tex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P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Glob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bugPrint Glob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xtur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t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ad from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ica da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va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l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riemp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di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di riprod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rompi la riproduzione con l'interruzione del trasci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der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ttoline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ou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ore contor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ine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stom 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 personalizz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umero di pu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in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i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hap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ore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ile di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gnore lumin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gnora lumina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Frame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ia su singoli fotogram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lor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amma 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eck 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ifica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Path(*.t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corso movimento(*.t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rompi 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rietà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rietà 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ure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rietà t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ush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rietà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file(*.bmp;*.jpg;*.emf;*.png;*.tif;*.gif)|*.bmp;*.jpg;*.emf;*.png;*.tif;*.g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immagine(*.bmp;*.jpg;*.emf;*.png;*.tif;*.gif)|*.bmp;*.jpg;*.emf;*.png;*.tif;*.g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t the Motion Path from the save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quisisci il Percorso movimento dal file salv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the Motion Path to th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va il Percorso movimento n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itch to select either the Motion Path or the Drawing Object 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egliere l'impostazione Percorso movimento o Ogg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make each of the Drawing Object properties to change with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egliere se fare in modo che le proprietà dell'oggetto cambino nel tem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Drawing Ob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mbia l'ogg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ate the 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ttiva la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hap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lin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line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i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filling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ffetto di riemp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degree of the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livello dell'eff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hape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il colore della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ate the 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ttiva il 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 value to the bas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 all'oggetto di b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ter the 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il 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character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el 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width of the character 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dei bordi del 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font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el 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direction of the text (Horizontal or Vertic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disposizione del testo (orizzontale 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alignment of the 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llineamento del 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fo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text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te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ate the tex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ttiva la t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texture from the textur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lezionare la trama dall'elenco t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ad the texture from th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icare la trama da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ate the brush. Use it in combination with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Attiva il pennello. </w:t>
            </w:r>
            <w:r>
              <w:rPr/>
              <w:t>Da utilizzare in combinazione con il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brush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brush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el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brush inter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intervallo del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brush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nDrag the slider while pressing Alt to delete the Motion Path or each of the properties changed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Trascinare il dispositivo di scorrimento premendo il tasto \nAlt per eliminare il Percorso movimento o altri punti modificati delle proprie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ell'immagine per l'antepri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trai solo colore per enfatizzare le differenze cromatic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Esegui la Scia movimento sui singoli fotogrammi. </w:t>
            </w:r>
            <w:r>
              <w:rPr/>
              <w:t>Il risultato genererà il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ci la gamma cromatica dell'immagine di cui eseguire la s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egliere se interrompere la riproduzione quando il pulsante del mouse non è premuto durante il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velocità di riprod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aric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Path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rawing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diseg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gree of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vello dell'eff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parency Rat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orzioni di 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ne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inte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our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co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ush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l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tti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sh 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ttino pu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sh Dot 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ttino punto pu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rawing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diseg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l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riemp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gree of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rado effe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 Ar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rea 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att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line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our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ssore contor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rush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va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di 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ero di pu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ssore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ile di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ur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 di t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property to view the changed points on the Fra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proprietà di visualizzazione dei punti modificati sulla framel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 0, 00, 102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 0, 00, 10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r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ran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m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cc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x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nn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lid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ore so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fo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vert B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versione effetto sfo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a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sa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t Mosa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sione effetto mosa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nsparent 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fondo traspa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t Transparent Back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sione sfondo traspa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r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rch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rcle(B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erchio (sfo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dr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quare(B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drato (sfo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r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r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ay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st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lip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lis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ct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ttang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r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ec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li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ligo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d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p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co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gnore lumin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gnora lumina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 Frame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ia su singoli fotogram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lor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amma 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eck 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ifica 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in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i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sparen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di riprod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rompi la riproduzione con l'interruzione del trasci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lay background 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sualizza 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lay wireframe for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sualizza wireframe per modific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flect parameter dynam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fletti il parametro in modo dinam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y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ey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 Lay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vello 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Zo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Zo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Pa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Pa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ew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ad only\nemitter and particle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ica solo le impostazioni relative \na emettitore e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Path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de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aric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sovrascrivere una preimpostazione di sist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Personalizzata&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ggiung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verwr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vrapp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more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ub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o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more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more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ll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input an emitter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il nome di un 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iminare quest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ire il nome di un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iste già una preimpostazione con questo nome. Sovrascriver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4-bit Bitmap(*.b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tmap (*.bmp) a 24 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rompi s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Path(*.t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corso movimento(*.t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via s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ew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ione di visualizz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ew 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visualizz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el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l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per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ero di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ione 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 S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lore seme rand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ound Ref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flesso a ter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 Ro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tazione 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k with Motion Mar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ga con delim. di mo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elo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itter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ound H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tezza su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p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fond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ending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todo di combin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lor Tran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nsizione col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f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ry Velo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locità rotato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iniz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d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i fin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View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 3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Marker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i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view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i visualizz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view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i visualizzazione, fare clic, quindi muovere il mouse in senso verticale 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up and down to change the dep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re la profondità, fare clic, quindi muovere il mouse in senso vert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te the 3D View focusing on the orig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otare la visualizzazione 3D con focalizzazione sull'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rotate the 3D 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ruotare la visualizzazione 3D, fare clic, quindi muovere il mouse in senso verticale 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acceleration of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ccelerazione delle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Right click to display popup 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Fare clic con il pulsante destro del mouse per visualizzare il menu di scelta rap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percentage of dispersion of emitted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percentuale di dispersione delle particelle eme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synchronized with the emitter lay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in sincronia con il relativo live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weight of Particles. The heavier the Particle, the more the gravity that affects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il peso delle particelle. Più queste sono pesanti, maggiore sarà l'effetto della gravità su di e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maximum number of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il numero massimo di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XYZ coordinates of the emi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e coordinate XYZ dell'emetti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X-axis on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X a ter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Y-axis on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Y a ter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Z-axis on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Z a ter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eed number that makes the random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valore seme per la generazione del numero rand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range of emitted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gamma delle particelle eme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if each Particle is reflected from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se tutte le particelle si riflettono a ter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angle of rotation of the emitter corresponding to each of the XYZ ax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ngolo di rotazione dell'emettitore corrispondente a ciascuno degli assi XY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X-ax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Y-ax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Z-ax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type of link between the emitter and the Motion Mar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collegamento tra l'emettitore e il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order of emitters. They will be drawn from bottom to 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Modifica l'ordine degli emettitori. </w:t>
            </w:r>
            <w:r>
              <w:rPr/>
              <w:t>Verranno disposti dal basso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emitted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velocità delle particelle eme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emitter to visible or invisible 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la modalità dell'emettitore da visibile a invis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Emitter settings.(An Emitter emits p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re le impostazioni dell'emettitore. (Un emettitore emette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fra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 durata della sequenza temporale è visualizzata in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height of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re l'altezza del su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depth of the Motion Mar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profondità del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Motion Marker position on the sc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sullo schermo del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save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file salv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the Motion Marker position to th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vare la posizione del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c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cl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Motion Marker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el delimitatore di movimento, fare clic, quindi muovere il mouse in senso verticale e orizzo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method of interpolation between two keyfra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il metodo di interpolazione tra i due key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d keyframe to the timeline. If a keyframe already exists, it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Aggiungere un keyframe alla sequenza temporale. </w:t>
            </w:r>
            <w:r>
              <w:rPr/>
              <w:t>Se ne è già presente uno, questo viene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urn Keyframe On/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ttivare/Disattivare il key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ve to the next key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are al keyframe success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ve to the previous key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are al keyframe preced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range and edit position of an effect are adjusted on the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gamma e la posizione di modifica di un effetto vengono regolate sulla sequenza tempo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di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nge individual Particle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re le impostazioni delle singole partic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how to blend the Particle color with the background 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come combinare il colore della particella con quello dello sfon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transition of colors from the time the Particle is generated till it is destroy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transizione cromatica dal momento in cui la particella viene generata fino al momento in cui si distrug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uble click the triangle to change the color and slide the central triangle to change the transition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are doppio clic sul triangolo per modificare il colore e trascinare il triangolo centrale per modificare il valore di transi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lifetime of each Particle in m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durata di ciascuna particella in m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rotation of each Parti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velocità di rotazione di ciascuna partice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genera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i ciascuna particella quando viene gener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destroy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i ciascuna particella quando viene distru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shape of each Particle. You can load a bitmap image when Custom is sel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forma di ciascuna particella. Se l'opzione Personalizzata è selezionata, è possibile caricare un'immagine bitm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ad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ic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v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ete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imin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et the parame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impostare il paramet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3D View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re le impostazioni della visualizzazione 3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m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durata della sequenza temporale è visualizzata in m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dit keyframes on the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re il keyframe nella sequenza tempo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ange the Motion Marker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 delimitatore di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cegliere se interrompere la riproduzione quando il pulsante del mouse non è premuto durante il 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duci la gamma cromatica dell'immagine di cui eseguire la s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trai solo colore per enfatizzare le differenze cromatich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BE"/>
              </w:rPr>
              <w:t xml:space="preserve">Esegui la Scia movimento sui singoli fotogrammi. </w:t>
            </w:r>
            <w:r>
              <w:rPr/>
              <w:t>Il risultato genererà il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a velocità di riprod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 Drag the slider while pressing Alt to delete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Per eliminare il Percorso movimento, trascinare il dispositivo di scorrimento tenendo premuto il tasto A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ecificare le dimensioni dell'immagine per l'antepri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lay the background image corresponding to the current time on the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ualizza lo sfondo corrispondente al valore della sequenza temporale cor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ameter changes are reflected dynam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modifiche dei parametri si riflettono in modo dinam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view with wire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teprima con wirefr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oom in/out the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Zoom avanti/indietro sulla sequenza tempo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00,10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00,100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Drop 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Drop 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Non Drop 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Non Drop 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r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ran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m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cc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MPGEnc Export Settings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i di esportazione TMPGEnc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impostat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ort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to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pplicable med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upporti utilizza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VD 4.7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VD 8.5 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so export Wav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anche file W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ker u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so delimita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deo res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soluzione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x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tomat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verage video bit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locità bit video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its/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kbit/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mit maximum video bitrate to 8000 kbits/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ita la velocità bit massima a 8000 kbit/s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dio bit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bit 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stimated f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mensioni file stim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search prec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cisione di ricerca movi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antize matr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antific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ss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ue-ray Dis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co raggio b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mettere un nome predefini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tazione predefini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west quality (very f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alità molto bassa (molto vel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w quality (f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alità bassa (vel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igh quality (s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lità elevata (l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ighest quality (very s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lità molto elevata (molto l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tion estimate search (f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cerca stima di movimento (velo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ndard MPE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G/Ani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imazione/C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BR  MPEG-1 Layer II Audio (M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BR  Linear PCM 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MPEG-1 Layer II Audio (M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Linear PCM 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you are about to create may exceed %d MB, thus you may not be able to write the data onto DV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l file che si sta per creare potrebbe superare i %d MB, pertanto potrebbe essere impossibile scrivere i dati su 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BR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sovrascrivere una preimpostazione di sist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iste già una preimpostazione con questo nome. Sovrascriver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iminare questa preimpo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BR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Do you want to overwrite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iste già un file con questo nome. Sovrascriver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Program stream(*.mpg)|*.mp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Video stream (*.m2v)|*.m2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near PCM stream(*.wav)|*.wa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Personalizzata&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MP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PC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the Wave file exceeding 4 GB.\r\nSpecify a shorter export range or divide to several files, and try exporting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Wave superiori a 4 GB.\r\nSpecificare una gamma di esportazione inferiore o suddividere il file in più file, quindi ritentare l’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Pass VBR Dolby Digt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not 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utilizz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de files at marker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vidi file nella posizione del delimita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TMPGEnc key frame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posizione delimitatore nelle informazioni keyframe TMPGE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marker position to Click to DVD project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posizione delimitatore nel file di progetto Click to DV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8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80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TMPGEncExport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I per audio a 4 canali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r\nThe center channel (C) and subwoofer channel (LFE) will be generated as silent audio channe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verrà convertito dall'audio a 4 canali nell'audio a 5.1 canali, quindi verrà importato.\r\nIl canale centrale (C) e quello del subwoofer (LFE) verranno generati come canali audio silenzio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visualizzare più questa fines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This setting will be effective until Premiere is re-star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Questa impostazione rimarrà attiva fino al riavvio di Premi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HDV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 file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tazione delle modalità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nte la modifica verrà utilizzato il file HDV. Nel corso dell'operazione, la riproduzione del video sarà di qualità superiore, ma le prestazioni del computer potrebbero risultare inferiori al 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la modifica verrà utilizzato il file Proxy al posto del file HDV. Nel corso dell'operazione, la riproduzione del video sarà di qualità inferiore, ma le prestazioni del computer saranno migli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po di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o di creazione del file Proxy corr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quality of the final export file is unaffected, because the original HDV file is used to render the final out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iò non incide sulla qualità del file finale esportato, poiché per questo verrà utilizzato il file HDV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e above setting to import files and do not display this dialog box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Utilizzare le impostazioni di cui sopra per l'importazione dei file e non visualizzare questa finestra di dialogo in segui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5.1 channels audio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a 5.1 canali Dolby Digital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will be downmixed from 5.1 channels audio to 2 channels audio and imported.\nPlease see Help for 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file verrà abbinato dall'audio a 5.1 canali all'audio a 2 canali, quindi verrà importato.\nPer ulteriori informazioni, consultare la Guida in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porting MPEG file of Dolby Digital audio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MPEG per audio Dolby Digital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lby Digital audio cannot be used with VAIO Edit Components.Therefore, the smart rendering function will not be applicable to this MPEG file.\nPlease see Help for 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l'audio Dolby Digital con VAIO Edit Components. Pertanto la funzione di rendering intelligente non sarà applicabile a questo file MPEG.\nPer ulteriori informazioni, consultare la Guida in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VI Mov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MICROM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di trasmis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r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press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PEG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PEG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B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B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B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B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mensione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HD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dimensioni d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r\nThe operating performance of your computer during editing will be about the same as with DV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dimensioni del file saranno circa del 5-10% maggiori rispetto a quelle del file HDV originale.\r\nLe prestazioni del computer durante le operazioni di modifica saranno approssimativamente \r\nle stesse che nel caso di modifica D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e size will be almost 1/6 of the original HDV file.\r\nBut, the video quality and the operating performance will be a little lower than the [Preference to Editing Performanc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dimensioni del file saranno circa 1/6 di quelle del file HDV originale.\r\nLa qualità video e le prestazioni saranno leggermente inferiori rispetto al file modificato \r\nscegliendo 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ifica file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0.00.080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 Movie Export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portazione video VAIO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deo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 vide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9 (Widescre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mma di esportazio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arra dell'area di lavo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quenza int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xpor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sporta tip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impostat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mp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ttagl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me capsula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ividua i cambiamenti di scena e crea un rulli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modulo richiesto.\r\nReinstallare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NT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NTS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P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P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superiori a 4 GB poiché l’unità di destinazione utilizza il file system FAT32.\r\nConvertire il file system in NTFS o selezionare il tipo di esportazione AVI1.0, quindi esportare nuov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reare più di 999 clip con DVgate Plus.\r\nRidurre il numero di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 dimensione del file da esportare supera 2 GB,\r\nI dati dell’immagine sono divisi e esportati in più file (vedere lista di seguito).\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nto per l’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ividuazione dei cambiamenti di scena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zione del rullino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sportazione in MPEG è stata interrotta.\r\nIl file sarà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sportazione in Click to DVD Project è stata interrotta.\r\nIl progetto sarà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sportazione in capsula video è stata interrotta.\r\nLa capsula video sarà elimin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un file che supera 4GB perché il drive di destinazione utilizza il file system FAT32.\r\nConvertire il file system del drive in NTFS, e provare a esportare nuova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timeline(sequence).\r\nPlease reduce the number of video cl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oppi video clip nella sequenza temporale.\r\nRidurre il numero di videocl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portare più di 120.\r\nRidurre la gamma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portare più di 60 minuti.\r\nRidurre la gamma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più di 99 capitoli con Click to DVD.\r\nRidurre il numero di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capitoli inferiori a 1 secondo con Click to DVD.\r\nSpostare i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meno di 1 secondo con Click to DVD.\r\nAllungare la gamma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DVD Project.\r\nL'esportazione verrà interro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 ci sono video da esport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iniziare l'esportazione de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 è verificato un errore durante l'esportazione del file.\r\nL'esportazione verrà interro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i è verificato un errore durante la conversione dei cambiamenti di scena.\r\nL'esportazione su capsula video verrà interro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cuni video sono stati codificati con bassa velocità di trasmissione.\r\nIl video esportato potrebbe risultare danneggi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cuni video sono risultati danneggiati.\r\nAlcune parti dei video esportati potrebbero risultare irregola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arra dell'area di lavo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In a 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Cl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lip int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 AVI 1.0 File (*.a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DV CODEC AVI 1.0 File (*.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 AVI 2.0 File (*.a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DV CODEC AVI 2.0 File (*.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 File (*.mpg, *.m2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MPEG (*.mpg, *.m2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File (*.mm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MICROMV (*.mm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 AVI (*.avi + *.cl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i clip DVgate Plus - AVI (*.avi + *.cl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MPEG (*.mpg + *.c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MPEG (*.mpg + *.ct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deo Capsule Giga Pock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MPEG (*.mpg + *.c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lick to BD Project - HDV (*.m2t + *.c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12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12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Qualità elev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Riproduzione lung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8Mbps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9Mbps &lt;Max 10Mbps&gt; (DVD Handycom - HQ)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6Mbps &lt;Max 10Mbps&gt; (DVD Handycom - SP)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DVD Handycom - LP)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3Mbps &lt;Max 10Mbps&gt; Half D1 (DVD Handycom - LP)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 Dolby Digital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1.0.\r\nL’immagine sarà divisa in più file di 2 GB.\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the respective fields divided by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 DVgate Plus Clip. \r\nL'elenco di clip viene creato in modo che il clip comprenda i campi corrispondenti, divisi da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 DVgate Plus Clip. \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 \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come capsula video nell’archivio.\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AVI (*.avi)|*.a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le MPEG (*.mpg)|*.mp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File(*.mmv)|*.mm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MICROMV (*.mmv)|*.mm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l nome della capsula video è troppo lung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di trasmiss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press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mensione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locità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locità di campio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sportazione è stata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mono in st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esportare file di più di 12 ore.\r\nRidurre la lunghezza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o tipo di esportazione non permette di esportare in una cartella di re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sportazione è stata interrotta.\r\nIl file sarà annull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ufficient Disk Sp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azio su disco insuffic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zio su disco necess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pazio disponibile su d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utilizzando TMPGE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MPGEnc personalizz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e occorre il software Pegasys TMPGEnc. \r\nPer ulteriori dettagli, visitare il sito Web di Pegasys, I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timeline(sequence) is set to 5.1\r\n\r\nDo you want to export AVI file of 5.1 channels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l brano audio master della sequenza temporale è impostato su 5.1\r\n\r\nEsportare in file AVI per audio a 5.1 can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1.0 per audio a 5.1 canali\r\nL’immagine sarà suddivisa in più file di 2 GB.\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clip di ori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a campo superi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ma campo inferi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 (*.m2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 (*.m2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m2t)|*.m2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m2t)|*.m2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 HDV (*.m2t + *.cl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i clip DVgate Plus - HDV (*.m2t + *.cl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 MICROMV (*.mmv + *.cl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i clip DVgate Plus - MICROMV (*.mmv + *.cl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AVI (*.avi + *.c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AVI (*.avi + *.ct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 HDV (*.m2t + *.c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HDV (*.m2t + *.ct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 \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L'elenco di clip viene creato in modo che il clip comprenda i campi corrispondenti, divisi da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ile DV CODEC AVI 2.0 e file Click to DVD Project\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Click to DVD Project file.\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e file di progetto Click to DVD.\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d elenco di clip DVgate Plus. \r\nL'elenco di clip viene creato in modo che il clip comprenda i campi corrispondenti, divisi da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L'elenco di clip viene creato in modo che il clip comprenda i campi corrispondenti, divisi da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PEG2  4Mbps &lt;Max 10Mbps&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ssun campo (progressi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BD.\r\nPlease reduce the number of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più di 99 capitoli con Click to BD.\r\nRidurre il numero di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BD.\r\nPlease move the 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capitoli inferiori a 1 secondo con Click to BD.\r\nSpostare i delimita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BD.\r\nPlease lengthen the export r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intervalli inferiori a 1 secondo con Click to BD.\r\nAumentare l'intervallo di espor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BD Project file.\r\nExporting will be stopp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BD Project.\r\nL'esportazione verrà interrot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BD\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BD. \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r\n\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nel file di progetto Click to BD\r\n\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BD Project file. \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BD. \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BD utilizzando TMPGE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BD Project file using TMPGEnc.\r\nThe marker will become the starting point of the chap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BD utilizzando TMPGEnc.\r\nIl delimitatore indica il punto di partenza del capit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ire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tera sequenza tempor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overwrite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 esiste già.\r\nSovrascriv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Max 10Mbps&g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80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80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2005 Sony Co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E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E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tter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rfa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TTERFLY.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tter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tterf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TTERFLY.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miglia di anat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_PAI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_p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uck_pa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_PAI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atrocc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CHILD.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chi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uckchi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CHILD.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a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MOTHE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mo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uckmoth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CKMOTHE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SH.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SH.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ngu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ingui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NGUI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ngu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ngu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ENGUI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vertising Ballo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llone con strisc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BALLO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ballo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ballo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BALLO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gnboard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tell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DA_0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uda_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da_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DA_0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ignboard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tell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DA_0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uda_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da_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DA_0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3.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3.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4.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4.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5.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5.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6.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6.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etto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KI_07.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UKI_07.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piration L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GHT.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GHT.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g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bb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KARI.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ka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ka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KARI.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art B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VE_HEART.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ve_he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ve_hea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VE_HEART.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sical No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ta mus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SIC.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SIC.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 Sig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AC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AC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ESTI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ESTI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wink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int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ININ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i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i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ININ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oc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o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OCK.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o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o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OCK.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ap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A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A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irpl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ere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IRPLAN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irpl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irpla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IRPLAN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row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ecci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ROW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ROW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row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ecci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ROW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ROW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ubber Balloon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lloncin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LOON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llo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LOON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ubber Balloon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lloncino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LOON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lloon_si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lloon_sing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LOON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ac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tar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RACKE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ack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ack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RACKER.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andiera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hite_fl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hite_fl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AG1.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andiera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ellow_fla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ellow_fl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AG2.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andiera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3.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_ver2_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lag_ver2_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LAG3.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nce-nez Gla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so finto e occhia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NAMEGAN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nameg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namega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NAMEGANE.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ad Lea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glie mor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AF.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a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a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AF.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m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KUMOKU.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kumok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kumok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KUMOKU.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bb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pill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BB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bb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bb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BBO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rry Blosso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ori di cilie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KURA.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k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k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AKURA.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rry Bloss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ore di cilieg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KURALEAF.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kuralea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kuralea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KURALEAF.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now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upazzo di ne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MA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now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nowm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OWMA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ed 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l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EED.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EED.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e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I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AIN.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HDV 1080i (1440x1080 50i).\r\nWidescreen 50i video (16:9 interlaced).\r\n48kHz (16 bit)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HDV 1080i (1440x1080 50i).\r\nVideo Widescreen 50i (16:9 interlacciato).\r\nAudio 48kHz (16 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 50I.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HDV 1080i (1440x1080 60i).\r\nWidescreen 60i video (16:9 interlaced).\r\n48kHz (16 bit) audio.\r\nDrop-Frame Timecode numbe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HDV 1080i (1440x1080 60i).\r\nVideo Widescreen 60i (16:9 interlacciato).\r\nAudio 48kHz (16 bit).\r\nNumerazione Drop-Frame Tim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 60I.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48kHz (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Widescreen NTSC (16:9 interlacciato).\r\nAudio 48kHz (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48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NTSC video (4:3 interlaced).\r\n48kHz (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NTSC standard (4:3 interlacciato).\r\nAudio 48kHz (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DARD 48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32kHz (12/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Widescreen NTSC (16:9 interlacciato).\r\nAudio 32kHz (12/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32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NTSC video (4:3 interlaced).\r\n32kHz (12/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NTSC standard (4:3 interlacciato).\r\nAudio 32kHz (12/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DARD 32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32kHz (12/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NTSC Widescreen (16:9 interlacciato).\r\nAudio 32kHz (12/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32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NTSC video (16:9 interlaced).\r\n48kHz (16 bit) audio.\r\nDrop-Frame Timecode numbering.\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NTSC Widescreen (16:9 interlacciato).\r\nAudio 48kHz (16 bit).\r\nNumerazione Drop-Frame Timecod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48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PAL video (16:9 interlaced).\r\n48kHz (16 bit) audi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PAL Widescreen (16:9 interlacciato).\r\nAudio 48kHz (16 bit).\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48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PAL video (4:3 interlaced).\r\n48kHz (16 bit) audi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PAL standard (4:3 interlacciato).\r\nAudio 48kHz (16 bit).\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DARD 48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Widescreen PAL video (16:9 interlaced).\r\n32kHz (12/16 bit) audi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PAL Widescreen (16:9 interlacciato).\r\nAudio 32kHz (12/16 bit).\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IDESCREEN 32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editing with IEEE1394 (i.LINK) DV equipment.\r\nStandard PAL video (4:3 interlaced).\r\n32kHz (12/16 bit) audi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 modifica con dispositivi DV IEEE1394 (i.LINK).\r\nVideo PAL standard (4:3 interlacciato).\r\nAudio 32kHz (12/16 bit).\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DARD 32KHZ.PRP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HDV Proxy File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 HDV Proxy File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6.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iu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lezione del tipo di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file Proxy da cre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 verso l'al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sta verso il bas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HDV file during Proxy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ualizza il file HDV originale durante la modifica mediante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play the following mark during playback of Proxy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ualizza il seguente segno durante la riproduzione del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if it is automatically launched when starting Proxy editing from Premi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pri questa finestra di dialogo in modalità icona durante la modifica mediante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dimensioni d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u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pzione di modifica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le size will be almost 1/6 of the original HDV file.\r\nBut, the video quality and the operating performance will be a little lower than the [Preference to Editing Performanc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dimensioni del file saranno circa 1/6 di quelle del file HDV originale.\r\nLa qualità video e le prestazioni saranno leggermente inferiori rispetto al file modificato scegliendo 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r\nThe operating performance of your computer during editing will be about the same as with DV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e dimensioni del file saranno circa del 5-10% maggiori rispetto a quelle del file HDV originale.\r\nLe prestazioni del computer durante le operazioni di modifica saranno approssimativamente le stesse che nel caso di modifica D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item that could not be read.\r\nThe HDV file may have been moved, deleted, or corrupted.\r\nThe unnecessary Proxy file was de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lenco contiene un elemento file Proxy che non è possibile leggere.\r\nIl file HDV potrebbe essere stato spostato, eliminato o danneggiato.\r\nIl file Proxy non necessario è stato elimin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nThe duplicated item will not be added to th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lemento file Proxy già esistente.\nL'elemento duplicato non verrà aggiunto all'elen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ed Proxy file items will be deleted.\r\nThe existing Proxy files will also be deleted.\r\nBut, the Proxy files that are being created or those in use will not be deleted.\r\nDo you want to de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li elementi file Proxy selezionati verranno eliminati.\r\nAnche i file Proxy esistenti verranno eliminati.\r\nMa non verranno eliminati i file Proxy in corso di creazione o quelli in uso.\r\nElimin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zione del file Proxy in corso. Annullare l'op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 file Proxy è in uso. </w:t>
            </w:r>
            <w:r>
              <w:rPr>
                <w:lang w:val="fr-BE"/>
              </w:rPr>
              <w:t xml:space="preserve">Se si annulla l'operazione, la Modifica file Proxy viene interrotta e si passa a Modifica file originale. </w:t>
            </w:r>
            <w:r>
              <w:rPr/>
              <w:t>Annullare l'ope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Proxy, che potrà essere utilizzato per la modifica al posto del file HDV originale.\r\nIl ricorso al file Proxy, di qualità inferioire, è utile perché richiede meno risorse del computer e può essere manipolato più facilmente dal computer stesso.\r\nIl file esportato finale presenta la stessa qualità dell'originale, poiché per la resa finale viene utilizzato il file HDV origi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zione in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e DVgate Plus è in esecuzione.\r\nChiudere DVgate plus e riavvi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ad a HDV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file HD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ificare lo spazio libero su disco, i diritti di accesso alle cartelle e ai file e la lunghezza del n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caricare l'elenco dei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mpossibile salvare l'elenco dei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dimensioni d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 (*.m2t)|*.m2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 (*.m2t)|*.m2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 on Premi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È possibile impostare le opzioni durante la modifica di file Proxy con Premi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unc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alyz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ali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pa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par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bi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plet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ading the Proxy fil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icamento dell'elenco dei file Prox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72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00.07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prestazioni di modif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iorità alle dimensioni del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bout YUV-RGB Conversion Mode Setting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formazioni sullo strumento di configurazione della modalità di conversione YUV-R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umento di configurazione della modalità di conversione YUV-RGB 6.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YUV-RGB Conversion Mode Setting Tool  - VAIO Edit Compon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rumento di configurazione della modalità di conversione YUV-RGB - VAIO Edit Compon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lease set the YUV-RGB conversion mode if you are using 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figurare la modalità di conversione YUV-RGB se si utilizza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emiere compatible 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compatibile con Premi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al with High Luminance 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odalità Trattamento dell’alta luminosit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this for normal editing and file ex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a utilizzare per la modifica e esportazione standard dei f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f transition is applied to images with high luminance and exported using the Premiere compatible mode, there may be changes in the transition. This mode deals with such changes. Use it only for file export. For details, please refer to the 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 si applica una transizione alle immagini ad alta luminosità e la si esporta in modalità compatibile con Premiere, la transizione potrebbe subire delle modifiche. Questa modalità agisce sulle modifiche Utilizzarla solo per l’esportazione dei file. Per maggiori informazioni, consultare la Guida in lin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bout YUV-RGB Conversion Mode Setting T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formazioni sullo strumento di configurazione della modalità di conversione YUV-RG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tart Premiere so that the new settings become effe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avviare Premiere per rendere attive le nuove impost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mi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mi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0.00.062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0.00.062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pyright 2003,2005 Sony Corp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gbSwR.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Movie Compi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Movie Compi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NYMEDIACOMPILER_ENG.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Movie Impo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Movie Impor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NYMEDIAIMPORTER_ENG.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breaks into piece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spezza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maps onto a divided cube and spin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diventa un cubo diviso e ruotando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divides and flip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vide in strisc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divides into strips that turn one by one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vide in strisce che ruotando rivelano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ndom hollows form to reveal image B under image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lle fessure rivelano l'immagine B sotto l'immagine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scatter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grega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scatters spirally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grega in forma di spiral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melt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solv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led image B unwraps on image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B si srotola sull'immagine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B moves and turns to cover image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B si sposta e si capovolge per coprire l'immagine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turn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capovolg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th images change leaving behind an after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trambe le immagini cambiano forma lasciando dietro di sé un'immag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scatters circularly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grega in forma di cerchio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ripple appears to reveal image B under image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lle onde ricoprono l'immagine A e rivelano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splits and slide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vide e scorrendo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sucks into the whirlpool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viene aspirata in un vortic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trail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solve e dalla scia emerge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ecker pattern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è nascosta da una scacchiera da cui emerge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ling pattern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solve a strisce affiancat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vided multiple blocks of image A wipe out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vide in blocchi che si dissolvono e rivelano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ear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B ricopre l'immagine A linearm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nular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B si apre a cerchio e ricopre l'immagine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tary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solve ruotando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pe pattern wipe out of image A reveals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i dissolve a strisce verticali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flie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uddivisa sulla superficie di vari cubi si dissolve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ribb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e l'immagine B cambiano sotto forma di nastri alline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o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e l'immagine B cambiano sotto forma di torri alline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and image B change in the shape of aligned tub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e l'immagine B cambiano sotto forma di tubi allinea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A mapped on the surface of multiple cubes, rotates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A suddivisa sulla superficie di vari cubi, ruota e rivela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mage B mapped on the surface of strips with rotation appears gradually over Image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immagine B suddivisa sulla superficie di strisce con rotazione compare gradualmente sull'immagine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part of image A is stretched to reveal image B.</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684" w:hanging="0"/>
              <w:rPr>
                <w:lang w:val="fr-BE"/>
              </w:rPr>
            </w:pPr>
            <w:r>
              <w:rPr>
                <w:lang w:val="fr-BE"/>
              </w:rPr>
              <w:t>Una parte dell'immagine A viene estesa per rivelare l'immagine 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lected 5 transitions from the full version of 26 VAIO Transi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o state selezionate 5 transizioni tra le 26 disponibi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PL_ENG.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installed VAIO Edit Components has been successfully 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mozione di VAIO Edit Components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leted removal of 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mozione di VAIO Edit Components complet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u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He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uida di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Read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Leggimi di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firm deletion of 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fermare l’eliminazione di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the installed VAIO Edit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muovere completamente la versione installata di VAIO Edit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lo un utente con diritti di amministratore può eseguire questo programma.\\\\nContattare l'amministratore, oppure scollegarsi e ricollegarsi in qualità di amministratore, quindi ripr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only supports Windows XP.\\\\nYour computer OS cannot use this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supporta solo Windows XP.\\\\nIl sistema operativo installato non consente l'utilizzo di questo softw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language environment of OS is different.\\\\nYour computer OS cannot use this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 lingua del sistema operativo è diversa.\\\\nQuesto software non può essere utilizzato con il sistema operativo del computer in us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obe(R) Premiere(R) Pro 2.0 / Elements 2.0 is either not installed or the install information cannot be read properly.\\\\nPlease set up this application after installation/re-installation of Adobe(R) Premiere(R) Pro 2.0 / Elements 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obe(R) Premiere(R) Pro 2.0 / Elements 2.0 non è installato o è impossibile leggere correttamente le informazioni relative all'installazione.\\nImpostare questa applicazione dopo aver installato/reinstallato Adobe(R) Premiere(R) Pro 2.0 / Elements 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i computer Sony VAIO.\\\\nIl computer in uso non è un computer Sony VA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5.0 is not installed.\\\\nPlease set up this application after VAIO Edit Components 5.0 instal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 Edit Components 5.0 non è installato.\\\\nImpostare questa applicazione dopo l'installazione di VAIO Edit Components 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VAIO Edit Components on your computer.\\\\nSetup can launch the Readme file. Choose the options you w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tallazione di VAIO Edit Components completata.\\\\nÈ possibile visualizzare il file Leggimi ora. Scegliere le opzioni deside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ualizza il file Leggi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e installed version (%s) of VAIO Edit Components will be updated to version %s.\\\\nAfter updating, it can be used with Adobe (R) Premiere (R) Pro 2.0 / Elements 2.0.\\\\nTo continue, click N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 versione (%s) di VAIO Edit Components installata verrà aggiornata alla versione %s.\\\\nUna volta completato l'aggiornamento, potrà essere utilizzato con Adobe (R) Premiere (R) Pro 2.0 / Elements 2.0.\\\\nPer procedere, fare clic su Avan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N (UNICODE).T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59:00Z</dcterms:created>
  <dc:creator>frigoe</dc:creator>
  <dc:description/>
  <dc:language>en-US</dc:language>
  <cp:lastModifiedBy>rinaldig</cp:lastModifiedBy>
  <dcterms:modified xsi:type="dcterms:W3CDTF">2005-11-30T15:01:00Z</dcterms:modified>
  <cp:revision>5</cp:revision>
  <dc:subject/>
  <dc:title>Bubble</dc:title>
</cp:coreProperties>
</file>